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>
          <w:b/>
          <w:sz w:val="28"/>
          <w:szCs w:val="28"/>
        </w:rPr>
        <w:t>ОПРОС  ПО  ТЕМЕ  «ПРОСТЫЕ И СОСТАВНЫЕ ЧИСЛА. ОСНОВНАЯ ТЕОРЕМА АРИФМЕТИКИ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Число, которое делится на 1 и на само себя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Сколько делителей имеет число 41?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Число, которое делят на данное число?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Число, на которое делится данное число?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 деления?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Число, нацело делящееся на любое другое число?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 числа в виде произведения простых множителей?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Произведение одинаковых множителей?</w:t>
      </w:r>
    </w:p>
    <w:p>
      <w:pPr>
        <w:pStyle w:val="Normal"/>
        <w:spacing w:before="280" w:after="28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12:00Z</dcterms:created>
  <dc:creator>Sanosol</dc:creator>
  <dc:description/>
  <cp:keywords/>
  <dc:language>en-US</dc:language>
  <cp:lastModifiedBy>Admin</cp:lastModifiedBy>
  <dcterms:modified xsi:type="dcterms:W3CDTF">2011-05-19T14:12:00Z</dcterms:modified>
  <cp:revision>2</cp:revision>
  <dc:subject/>
  <dc:title>ВИКТОРИНА  ПО  ТЕМЕ  ЭЛЕКТРИЧЕСТВО</dc:title>
</cp:coreProperties>
</file>